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413419722"/>
      <w:bookmarkStart w:id="1" w:name="__Fieldmark__0_141341972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413419722"/>
      <w:bookmarkStart w:id="3" w:name="__Fieldmark__1_141341972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413419722"/>
      <w:bookmarkStart w:id="5" w:name="__Fieldmark__2_141341972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413419722"/>
      <w:bookmarkStart w:id="7" w:name="__Fieldmark__3_141341972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413419722"/>
      <w:bookmarkStart w:id="9" w:name="__Fieldmark__4_141341972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413419722"/>
      <w:bookmarkStart w:id="11" w:name="__Fieldmark__5_141341972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413419722"/>
      <w:bookmarkStart w:id="13" w:name="__Fieldmark__6_141341972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413419722"/>
      <w:bookmarkStart w:id="15" w:name="__Fieldmark__7_141341972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413419722"/>
      <w:bookmarkStart w:id="17" w:name="__Fieldmark__8_141341972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413419722"/>
      <w:bookmarkStart w:id="19" w:name="__Fieldmark__9_1413419722"/>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413419722"/>
      <w:bookmarkStart w:id="21" w:name="__Fieldmark__10_1413419722"/>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413419722"/>
      <w:bookmarkStart w:id="23" w:name="__Fieldmark__11_141341972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413419722"/>
      <w:bookmarkStart w:id="25" w:name="__Fieldmark__12_141341972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413419722"/>
      <w:bookmarkStart w:id="27" w:name="__Fieldmark__13_141341972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413419722"/>
      <w:bookmarkStart w:id="29" w:name="__Fieldmark__14_1413419722"/>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